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GRBIĆ (Spase) JO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16 „LUG VELIKI“, livada 3. klase, površine 67</w:t>
      </w:r>
      <w:r>
        <w:rPr>
          <w:rFonts w:cs="Times New Roman" w:ascii="Times New Roman" w:hAnsi="Times New Roman"/>
          <w:sz w:val="24"/>
          <w:szCs w:val="24"/>
          <w:lang w:val="bs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², upisanu u Zemlј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551,5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јadepetstopedesetijedna konvertibilnih maraka i 5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Grbić (Spase) Jov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Grbić Jov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16 „LUG VELIKI“, livada 3. klase, površine 671 m², po početnoj prodajnoj cijeni od 3,80 KM po m², odnosno po početnoj prodajnoj cijeni u iznosu od 2.549,8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Grbić Jovo i Grbić Slavica, oboj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Grbić Jovo na iznos početne prodajne cijene od 2.549,8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551,50 KM, a učesnik licitacije Grbić Slavica, ponudila je iznos od 2.551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Grbić Jove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08:00Z</dcterms:created>
  <dc:creator>Maša</dc:creator>
  <dc:description/>
  <cp:keywords/>
  <dc:language>en-US</dc:language>
  <cp:lastModifiedBy>Maša</cp:lastModifiedBy>
  <cp:lastPrinted>2022-05-04T10:09:00Z</cp:lastPrinted>
  <dcterms:modified xsi:type="dcterms:W3CDTF">2022-05-04T08:13:00Z</dcterms:modified>
  <cp:revision>1</cp:revision>
  <dc:subject/>
  <dc:title/>
</cp:coreProperties>
</file>